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«Аленький цветоче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АРСТВО ТРЕХ МИНЕРАЛ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местная деятельно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имент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 «Познание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ете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ладшей групп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941"/>
        <w:gridCol w:w="4501"/>
      </w:tblGrid>
      <w:tr>
        <w:trPr>
          <w:trHeight w:val="835" w:hRule="atLeast"/>
        </w:trPr>
        <w:tc>
          <w:tcPr>
            <w:tcW w:w="3129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л:    Назарова О. С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лификационная категори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ерегрёбное, 201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едметное направление, возрастная группа дети 3-4 лет. Данная НОД формирует  умения воспитанников обследовать объекты природы (различные виды почвы). Способствует развитию репродуктивных и продуктивных речевых действий, умению анализировать и сравнивать, развивает любознательность. Воспитывает положительные нравственные чувств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режное отношение к природе. Может быть использован как в НОД, так и в игровой совместной деятельности педагога и детей  в ДО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но воспитателям, методистам, старшим воспитателям, заместителям заведующего по ВМР дошкольных образовательных организац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блюдательность, умение анализировать и осуществлять синте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детям элементарные представления о видах почв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знакомить со свойствами песка, камней, земл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ь способам обследования,  включая простейшее экспериментировани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наглядно - образное мышление посредством моделирования, памя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объектам природ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ласте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Художественная литература»</w:t>
      </w:r>
      <w:r>
        <w:rPr>
          <w:rFonts w:cs="Times New Roman" w:ascii="Times New Roman" w:hAnsi="Times New Roman"/>
          <w:sz w:val="28"/>
          <w:szCs w:val="28"/>
        </w:rPr>
        <w:t xml:space="preserve"> - через сказочных персонажей воспитывать нравственные качества, чувство сопереживания героям сказки, желание помочь и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Социализация»</w:t>
      </w:r>
      <w:r>
        <w:rPr>
          <w:rFonts w:cs="Times New Roman" w:ascii="Times New Roman" w:hAnsi="Times New Roman"/>
          <w:sz w:val="28"/>
          <w:szCs w:val="28"/>
        </w:rPr>
        <w:t xml:space="preserve"> - готовность участвовать в игровой совместной деятельности – экспериментировании, проводить простые опыты, делать вывод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Коммуникация» -  </w:t>
      </w:r>
      <w:r>
        <w:rPr>
          <w:rFonts w:cs="Times New Roman" w:ascii="Times New Roman" w:hAnsi="Times New Roman"/>
          <w:sz w:val="28"/>
          <w:szCs w:val="28"/>
        </w:rPr>
        <w:t xml:space="preserve">умение выражать в речи результаты опыта с различными минералам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доровье» - умение соблюдать правила личной гигиены при работе с различными видами почв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Наблюдение за растениями на участке и в групп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идактические игры: «Угадай на ощупь», «Что исчезло?», «Какими бывают камушки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Чтение стихов «Песчаный дом» Г. Пюшнин, «Строители» Б. Заходер, «Морской камушек» Е.Серо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ет  огородного участка с различными грунтами: песком, камнями, землей;  игрушки Смешарики ( Копатыч, Ежик , Нюша, Лосяш);  тарелки одноразовые, стаканчики с различным грунтом, лейки, палочки,  салфетки на каждого ребенка; схемы –модул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нам сегодня пришло письмо, давайте посмотрим кто же  нам написал. Показываю конверт – «Вы догадались от кого письмо?» (на конверте изображение  Нюши, Кроша и Копатыча). Что же они нам написали? Читаю письмо (приложение №1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бята, группы «Почемучки»   к дню рождения Лосяша  мы решили сделать сюрприз:  вырастить ему  сладкую и сочную морковь, мы очень старались, но урожай вырос только у Копатыча.  Помогите нам разобраться, почему так произошло» </w:t>
      </w:r>
      <w:r>
        <w:rPr>
          <w:rFonts w:cs="Times New Roman" w:ascii="Times New Roman" w:hAnsi="Times New Roman"/>
          <w:i/>
          <w:sz w:val="28"/>
          <w:szCs w:val="28"/>
        </w:rPr>
        <w:t>(размышления детей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ети, как же нам помочь Нюше, Крошу и Копатычу?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едложения детей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предлагаю    отправиться на  огород смешариков,  и посмотреть, что случилось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атривание макета огородного участка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у Нюши и Ежика ничего не выросло?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ти высказывают свои предположения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быть,  Нюша и Крош  их плохо поливали, или солнышка было мало. Смешарики отвечают, что поливали хорошо и место у грядок солнечн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ройдём в лабораторию и  внимательно рассмотрим  почву, в которую были посажены овощи. Приглашаю детей сесть за столы  (у каждого ребенка тарелочка в которой можно потрагать и рассмотреть изучаемые материалы)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– это почва с Нюшиной гряд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? (песок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огайте песо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йте на нег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ыпьт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ли дуть на песок? Легко ли сыпется песок?  Почему он легко разлетается? (ответы детей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схему песка:  песок состоит из маленьких песчинок, они легкие, не прилипают друг к другу,  как будто не держатся за руки,  поэтому легко сдуваются  (приложение № 2)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грядку Копатыча, предлагаю потрогать землю, посыпать её, подуть на тарелку с землё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 ли сыпется земля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гко ли сдуть землю?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легче сыпать: песок или землю?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внимательно - земля состоит из комочков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схему – модель земли:   земля  сыплется комочками. Дуть надо сильнее, чем в песок. Земля состоит из маленьких частичек, которые как будто крепко  взялись за руки и поэтому сдуваются труднее (приложение № 3)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ываю камни. Посмотрите, а это грунт с грядки  Крош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?  (камн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ю достать один камушек потрогать камень, подуть на камен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могли сдуть камень? Почему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ю схему камней:    камень состоит из маленьких частичек, которые крепко прижались  друг к другу, поэтому он тяжелый, и даже ветер не сдвинет его с места (приложение № 4)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  <w:r>
        <w:rPr>
          <w:rFonts w:cs="Times New Roman" w:ascii="Times New Roman" w:hAnsi="Times New Roman"/>
          <w:sz w:val="28"/>
          <w:szCs w:val="28"/>
        </w:rPr>
        <w:t xml:space="preserve">  Игра со схемами. Под музыку дети изображают песок, камни, земл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мы снова вернёмся в нашу  лабораторию в  который  можно проводить различные опыты, и я думаю мы сможем ответить на вопрос, почему у Нюши и Кроша ничего не выросл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попробуем налить воду  в   стаканчики  с  землей, песком, камнями  и посмотреть, в котором из них вода пройдет быстрее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ываю образец работ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виньте поближе стаканчики с камушками и ложечкой налейте вод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произошло с водой?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посадить растение в камни, оно сможет расти? </w:t>
      </w:r>
      <w:r>
        <w:rPr>
          <w:rFonts w:cs="Times New Roman" w:ascii="Times New Roman" w:hAnsi="Times New Roman"/>
          <w:i/>
          <w:sz w:val="28"/>
          <w:szCs w:val="28"/>
        </w:rPr>
        <w:t>(рассуждения детей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а легко пробежала между камнями и попала на дно стакана. Если посадить растение в камни, не получит нужной ему воды и погибне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А теперь ложечкой налейте воды в тарелку с песко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Что произошло с водой?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Если посадить растение в песок, оно сможет раст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де вода прошла быстрее в камнях или песке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Если посадить растение в песок, оно сможет раст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еске вода проходит медленно, потому что проходит через маленькие песчинки. Песок стал плотным, твердым - растению будет плохо в нем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перь ложечкой налейте воды в тарелку с землё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произошло с водой?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осадить растение в землю, оно сможет расти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земле вода проходит между комочками, заполняет пустые места, впитывается в землю, прошла через весь стаканчик – растению будет хорошо, оно напьется воды, будет лучше расти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мы вернёмся на огородный участок к Копатычу и обьясним Нюше  и Крошу, почему у них не выросла морков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делают </w:t>
      </w:r>
      <w:r>
        <w:rPr>
          <w:rFonts w:cs="Times New Roman" w:ascii="Times New Roman" w:hAnsi="Times New Roman"/>
          <w:i/>
          <w:sz w:val="28"/>
          <w:szCs w:val="28"/>
        </w:rPr>
        <w:t xml:space="preserve">вывод </w:t>
      </w:r>
      <w:r>
        <w:rPr>
          <w:rFonts w:cs="Times New Roman" w:ascii="Times New Roman" w:hAnsi="Times New Roman"/>
          <w:sz w:val="28"/>
          <w:szCs w:val="28"/>
        </w:rPr>
        <w:t>о том, что урожай может вырасти только на земле; на камнях и песке растениям плохо, они не растут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посмотреть какая красивая наша планета Земл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езентация)</w:t>
      </w:r>
      <w:r>
        <w:rPr>
          <w:rFonts w:cs="Times New Roman" w:ascii="Times New Roman" w:hAnsi="Times New Roman"/>
          <w:i/>
          <w:sz w:val="28"/>
          <w:szCs w:val="28"/>
        </w:rPr>
        <w:t xml:space="preserve">    (Приложение 5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тог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питает и кормит все, что  в ней растет. Не зря в народе землю называют кормилицей. Она кормит нас - дает нам овощи, фрукты, ягоды, грибы, радует нас мягкой травкой и красивыми цветами – все растет на земле.  Землю нужно беречь, не надо загрязнять ее мусором, выливать бензин, жечь костры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флекс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у Кроша и Нюши не вырос урожай на грядках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эмоции, как вы думаете, испытывали Крош и Нюша, когда не увидели результат своего труда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мы смогли помочь героям мультфильма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что помогли смешарикам.  Копатыч угощает вас морковью, которая выросла у него на грядке с землё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ькова Л. Г. Кочергина А. В. «Сценарии занятий по экологическому воспитанию» Москва «ВАКО» 2008</w:t>
      </w:r>
    </w:p>
    <w:p>
      <w:pPr>
        <w:pStyle w:val="Normal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6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бина О,В.,  Рахманова Н.П.,  Щетинина В.В.  «Неизведанное рядом»  Занимательные опыты и эксперименты для дошколь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Центр «Сфера»  Москва 200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:</w:t>
      </w:r>
    </w:p>
    <w:p>
      <w:pPr>
        <w:pStyle w:val="Normal"/>
        <w:ind w:left="708" w:hanging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google.ru/search?hl=ru&amp;q=%EA%E0%F0%F2%E8%ED%EA%E8+%EE+%EF%F0%E8%F0%EE%E4%E5&amp;btnG=%D0%9F%D0%BE%D0%B8%D1%81%D0%BA+%D0%B2+Google&amp;l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= 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detskiy-sad/zdorovyy-obraz-zhizni/eksperimentalnaya-deyatelnost-vo-2-mladshey-gruppe-na-temu-pesok</w:t>
        </w:r>
      </w:hyperlink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tatic.ngs.ru/cache/market/b99d557c0e6fc5155ce7e560c44c9e46_1371648380_1000_1000.jpg</w:t>
        </w:r>
      </w:hyperlink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search?hl=ru&amp;q=%EA%E0%F0%F2%E8%ED%EA%E8+%EE+%EF%F0%E8%F0%EE%E4%E5&amp;btnG=&#1055;&#1086;&#1080;&#1089;&#1082;+&#1074;+Google&amp;lr" TargetMode="External"/><Relationship Id="rId3" Type="http://schemas.openxmlformats.org/officeDocument/2006/relationships/hyperlink" Target="http://nsportal.ru/detskiy-sad/zdorovyy-obraz-zhizni/eksperimentalnaya-deyatelnost-vo-2-mladshey-gruppe-na-temu-pesok" TargetMode="External"/><Relationship Id="rId4" Type="http://schemas.openxmlformats.org/officeDocument/2006/relationships/hyperlink" Target="http://static.ngs.ru/cache/market/b99d557c0e6fc5155ce7e560c44c9e46_1371648380_1000_1000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07:00Z</dcterms:created>
  <dc:creator>адм</dc:creator>
  <dc:description/>
  <cp:keywords/>
  <dc:language>en-US</dc:language>
  <cp:lastModifiedBy>Acer</cp:lastModifiedBy>
  <dcterms:modified xsi:type="dcterms:W3CDTF">2014-01-30T08:05:00Z</dcterms:modified>
  <cp:revision>16</cp:revision>
  <dc:subject/>
  <dc:title/>
</cp:coreProperties>
</file>