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Муниципаль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«Детский сад общеразвивающего вида «Аленький цветочек»</w:t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епосредственная образовательная деятельность </w:t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подготовительной к школе группе </w:t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п – тренировочный.</w:t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разовательная область «Познание»</w:t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дел «Математика»</w:t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7" w:before="0" w:after="5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1.3pt;width:395.2pt;height:101.2pt;mso-wrap-style:none;v-text-anchor:middle;mso-position-vertical:top" type="_x0000_t136">
            <v:path textpathok="t"/>
            <v:textpath on="t" fitshape="t" string="Игра - «Что? Где? Когда?»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0" w:after="300"/>
        <w:contextualSpacing/>
        <w:jc w:val="right"/>
        <w:rPr>
          <w:bCs/>
          <w:szCs w:val="28"/>
        </w:rPr>
      </w:pPr>
      <w:r>
        <w:rPr>
          <w:bCs/>
          <w:szCs w:val="28"/>
        </w:rPr>
        <w:t>Выполнил:</w:t>
      </w:r>
    </w:p>
    <w:p>
      <w:pPr>
        <w:pStyle w:val="Normal"/>
        <w:spacing w:lineRule="atLeast" w:line="240" w:before="0" w:after="300"/>
        <w:contextualSpacing/>
        <w:jc w:val="right"/>
        <w:rPr>
          <w:bCs/>
          <w:szCs w:val="28"/>
        </w:rPr>
      </w:pPr>
      <w:r>
        <w:rPr>
          <w:bCs/>
          <w:szCs w:val="28"/>
        </w:rPr>
        <w:t>Э.В. Сеитова</w:t>
      </w:r>
    </w:p>
    <w:p>
      <w:pPr>
        <w:pStyle w:val="Normal"/>
        <w:spacing w:lineRule="atLeast" w:line="240" w:before="0" w:after="300"/>
        <w:contextualSpacing/>
        <w:jc w:val="right"/>
        <w:rPr>
          <w:bCs/>
          <w:szCs w:val="28"/>
        </w:rPr>
      </w:pPr>
      <w:r>
        <w:rPr>
          <w:bCs/>
          <w:szCs w:val="28"/>
        </w:rPr>
        <w:t>воспитатель I кв. категория</w:t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300"/>
        <w:jc w:val="center"/>
        <w:rPr>
          <w:bCs/>
          <w:szCs w:val="28"/>
        </w:rPr>
      </w:pPr>
      <w:r>
        <w:rPr>
          <w:bCs/>
          <w:szCs w:val="28"/>
        </w:rPr>
        <w:t>с. Перегребное, 2014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матика обладает уникальным развивающим эффектом. «Она приводит в порядок ум», т.е. наилучшим образом формирует приемы мыслительной деятельности и качества ума, но не только. Ее изучение способствует развитию памяти, речи, воображения, эмоций; формирует настойчивость, терпение, творческий потенциал личности. Основная цель занятий математикой - дать ребёнку ощущение уверенности в своих силах, основанное на том, что мир упорядочен и потому постижим, а, следовательно, предсказуем для человек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Cs/>
          <w:sz w:val="28"/>
          <w:szCs w:val="28"/>
        </w:rPr>
        <w:t>Предметное направление, возрастная группа дети 6-7 лет. Данная НОД направленна на тренировку познавательных процессов и приобретение деятельностного опыта (понимание задания и его выполнение, самоконтроль, преобразование, коммуникативное взаимодействие)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жет быть использован как в НОД, так и в игровой совместной деятельности педагога и детей в ДОО. 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овано воспитателям, методистам, старшим воспитателям, заместителям заведующего по ВМР дошкольных образовательных организаций. 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тренировка познавательных процессов и приобретение деятельностного опыта (понимание задания и его выполнение, самоконтроль, преобразование, коммуникативное взаимодействие).</w:t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бучающая задача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умение «читать» знаки-символы, признаки геометрических фигур – цвет, форма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закрепить навык кодирования информации о предметах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закреплять порядковый счёт в пределах 20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ивающая задача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формирование мыслительных операций: анализ, синтез, сравнение, обобщение, конкретизация, классификация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ариативного мышления, фантазии, воображения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умение аргументировать свои высказывания, строить простейшие умозаключени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ная задача: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моциональной направленности на получение в ходе игры совместного положительного результат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 </w:t>
      </w:r>
      <w:r>
        <w:rPr>
          <w:bCs/>
          <w:sz w:val="28"/>
          <w:szCs w:val="28"/>
        </w:rPr>
        <w:t xml:space="preserve">просмотр передачи «Что? Где? Когда?», </w:t>
      </w:r>
      <w:r>
        <w:rPr>
          <w:sz w:val="28"/>
          <w:szCs w:val="28"/>
        </w:rPr>
        <w:t>беседа с обучающимися о передаче «Что? Где? Когда?»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 мультимедийное оборудование, два обруча (красный, оранжевый, синий, зелёный), учебно-игровое пособие «Блоки Дьенеша», схемы знаков-символов, обозначающие свойства предметов; макет дерева и грядки, муляжи овощей и фруктов; альбомные листы с точками, пронумерованными в порядке возрастания для игрового упражнения «Соедини точки», фломастеры; корзины с цифрами, «яблоки» с примерами для игрового упражнения «Собери яблоки»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Коммуникация», «Социализация», «Здоровье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Дети, я буду вас спрашивать и показывать действие, а вы отвечать и повторять за мной мои движ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Вы проснулись?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Мы проснулись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Улыбнулись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Улыбнулись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Вы оделись?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Мы оделись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В сад примчались?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Дети: </w:t>
      </w:r>
      <w:r>
        <w:rPr>
          <w:sz w:val="28"/>
          <w:szCs w:val="28"/>
        </w:rPr>
        <w:t>В сад примчались?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Подружились?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Подружились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вместе:</w:t>
      </w:r>
      <w:r>
        <w:rPr>
          <w:sz w:val="28"/>
          <w:szCs w:val="28"/>
        </w:rPr>
        <w:t xml:space="preserve"> Вот теперь мы дружные в игре друг другу нужные!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водная часть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я предлагаю вам стать знатоками клуба «Что? Где? Когда?», вы знаете, что это за клуб?  (Ответы детей)</w:t>
      </w:r>
    </w:p>
    <w:p>
      <w:pPr>
        <w:pStyle w:val="Normal"/>
        <w:spacing w:lineRule="auto" w:line="360" w:before="0" w:after="1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252525"/>
          <w:sz w:val="28"/>
          <w:szCs w:val="28"/>
          <w:shd w:fill="FFFFFF" w:val="clear"/>
        </w:rPr>
        <w:t>«Что? Где? Когда?»</w:t>
      </w:r>
      <w:r>
        <w:rPr>
          <w:color w:val="252525"/>
          <w:sz w:val="28"/>
          <w:szCs w:val="28"/>
          <w:shd w:fill="FFFFFF" w:val="clear"/>
        </w:rPr>
        <w:t> — интеллектуальная телевизионная игра,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в которой команда игроков из 6 человек, называемых «знатоками», ищет правильный ответ на любой заданный им вопрос при помощ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озгового штурма</w:t>
        </w:r>
      </w:hyperlink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 xml:space="preserve">в течение одной минуты. За правильный ответ очко получает команда «знатоков», а если они дают неправильный ответ, очко начисляется их противникам. Побеждает сторона, набравшая шесть очков. </w:t>
      </w:r>
      <w:r>
        <w:rPr>
          <w:iCs/>
          <w:sz w:val="28"/>
          <w:szCs w:val="28"/>
        </w:rPr>
        <w:t>Но у нас будут немного другие правила, на обдумывание вопросов у нас будет больше времени и в команде будет 8 человек. И девиз нашей игры «Один за всех, и все за одного!», это значит – не можешь справиться сам попроси помощь у друга. И так начинаем игру.</w:t>
      </w:r>
    </w:p>
    <w:p>
      <w:pPr>
        <w:pStyle w:val="Normal"/>
        <w:spacing w:lineRule="auto" w:line="360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шу подойти одного из члена команды, чтобы запустить волчок.</w:t>
      </w:r>
    </w:p>
    <w:p>
      <w:pPr>
        <w:pStyle w:val="Normal"/>
        <w:spacing w:lineRule="auto" w:line="360"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дание № 1(по очереди всем членам команды задаётся по одному вопросу)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  <w:sz w:val="28"/>
          <w:szCs w:val="28"/>
        </w:rPr>
        <w:t>Прошу подойти следующего участника команды, чтобы запустить волчок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  <w:sz w:val="28"/>
          <w:szCs w:val="28"/>
        </w:rPr>
        <w:t>- Задание № 4 «Огородники - садовники»</w:t>
      </w:r>
      <w:r>
        <w:rPr>
          <w:sz w:val="28"/>
          <w:szCs w:val="28"/>
        </w:rPr>
        <w:t xml:space="preserve"> Нам надо привести сад-огород в порядок.  Дети разделитесь по парам, встаньте друг за другом, те из вас кто стоит справа от меня будет грамотей, а слева садовник. Грамотей читает схему, а садовник сажает овощи или фрукты (капуста, перец, груша, помидор, огурец)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правились, молодцы!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рошу подойти следующего участника команды, чтобы запустить волчок</w:t>
      </w:r>
    </w:p>
    <w:p>
      <w:pPr>
        <w:pStyle w:val="Normal"/>
        <w:spacing w:lineRule="auto" w:line="360"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зыкальная пауза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Задание № 2 «Собери яблоки»</w:t>
      </w:r>
      <w:r>
        <w:rPr>
          <w:sz w:val="28"/>
          <w:szCs w:val="28"/>
        </w:rPr>
        <w:t>. Здесь лежат яблоки, на которых написаны примеры на сложение и на вычитание, есть корзины обозначенные цифрой. Вам нужно положить в корзину то яблоко, решение примера, которого соответствует цифре на корзине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дходим к корзине с цифрой 3 и проверяем себя, подсказка на экране…4, 5, 6</w:t>
      </w:r>
    </w:p>
    <w:p>
      <w:pPr>
        <w:pStyle w:val="Normal"/>
        <w:spacing w:lineRule="auto" w:line="360"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шу подойти следующего участника команды, чтобы запустить волчок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пускаем волчок. Задание № 6 «Соедини точки». Подойдите к столам, вы видите листы бумаги с точками и цифрами, нужно </w:t>
      </w:r>
      <w:r>
        <w:rPr>
          <w:sz w:val="28"/>
          <w:szCs w:val="28"/>
        </w:rPr>
        <w:t>найти самое маленькое число и начиная с него соедините все остальные числа линией в порядке возрастания. Молодцы!!!!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пускаем волчок «Гимнастика для глаз»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 3 «Клумба»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 Посчитайте, сколько всего клумб (четыре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>Представьте, что блоки — это цветы, а обручи это клумбы, в каждой клумбе есть для вас подсказки в – карточки символы, разделитесь по два человека, выбираете себе клумбу и высаживаете цветы. Почему вы сделали так? ...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пускаем волчок, задание № 5 «Черный ящик». Вы должны догадаться, что же там спрятано, по форме этот предмет напоминает геометрическое тело. Вы должны задавать мне наводящие вопросы, а я отвечаю «да» или «нет» (вопросы детей)</w:t>
      </w:r>
    </w:p>
    <w:p>
      <w:pPr>
        <w:pStyle w:val="Normal"/>
        <w:spacing w:lineRule="auto" w:line="360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флексия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(Открываю чёрный ящик) Вы были правы это конфеты. Но ящик оказался с сюрпризом, кроме конфет здесь лежат медали знатоков игры «Что? Где? Когда?» И я предлагаю вам сделать выбор, если вы считаете, что справились со всеми заданиями, то вы выбираете медаль и вступаете в клуб знатоков, а если были трудности, то берете поощрительный приз – конфету, от которой повысится глюкоза, которая способствует работе мозга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 xml:space="preserve">Список </w:t>
      </w:r>
      <w:r>
        <w:rPr>
          <w:sz w:val="28"/>
          <w:szCs w:val="28"/>
        </w:rPr>
        <w:t>литературы и интернет ссыл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animashky.ru</w:t>
        </w:r>
      </w:hyperlink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6">
        <w:r>
          <w:rPr>
            <w:rStyle w:val="InternetLink"/>
            <w:sz w:val="28"/>
            <w:szCs w:val="28"/>
          </w:rPr>
          <w:t>https://www.youtube.com/-</w:t>
        </w:r>
      </w:hyperlink>
      <w:r>
        <w:rPr>
          <w:sz w:val="28"/>
          <w:szCs w:val="28"/>
        </w:rPr>
        <w:t xml:space="preserve"> физминут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</w:rPr>
          <w:t>www.google.ru</w:t>
        </w:r>
      </w:hyperlink>
      <w:r>
        <w:rPr>
          <w:sz w:val="28"/>
          <w:szCs w:val="28"/>
        </w:rPr>
        <w:t xml:space="preserve"> – картинк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122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885" cy="8357235"/>
          <wp:effectExtent l="0" t="0" r="0" b="0"/>
          <wp:wrapNone/>
          <wp:docPr id="2" name="WordPictureWatermark1380064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800648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835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u.wikipedia.org/wiki/&#1052;&#1086;&#1079;&#1075;&#1086;&#1074;&#1086;&#1081;_&#1096;&#1090;&#1091;&#1088;&#1084;" TargetMode="External"/><Relationship Id="rId5" Type="http://schemas.openxmlformats.org/officeDocument/2006/relationships/hyperlink" Target="http://animashky.ru/" TargetMode="External"/><Relationship Id="rId6" Type="http://schemas.openxmlformats.org/officeDocument/2006/relationships/hyperlink" Target="https://www.youtube.com/-" TargetMode="External"/><Relationship Id="rId7" Type="http://schemas.openxmlformats.org/officeDocument/2006/relationships/hyperlink" Target="http://www.googl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12:00Z</dcterms:created>
  <dc:creator>007</dc:creator>
  <dc:description/>
  <cp:keywords/>
  <dc:language>en-US</dc:language>
  <cp:lastModifiedBy>Acer</cp:lastModifiedBy>
  <cp:lastPrinted>2013-09-30T09:48:00Z</cp:lastPrinted>
  <dcterms:modified xsi:type="dcterms:W3CDTF">2014-01-30T10:18:00Z</dcterms:modified>
  <cp:revision>25</cp:revision>
  <dc:subject/>
  <dc:title>Конспект НОД по ФЭМП в подготовительной группе</dc:title>
</cp:coreProperties>
</file>